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412319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16627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52904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43773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00932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54469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